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RENDICONTO DE IL POPOLO DELLA LIBERTA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ERCIZIO 2013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i sensi della Legge 2 gennaio 1997, n. 2 e successive modificazioni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4"/>
              </w:rPr>
            </w:pPr>
            <w:r>
              <w:rPr>
                <w:sz w:val="24"/>
              </w:rPr>
              <w:t>STATO PATRIMON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20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NNO 2012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2"/>
              </w:rPr>
            </w:pPr>
            <w:r>
              <w:rPr>
                <w:sz w:val="22"/>
              </w:rPr>
              <w:t>ATTIVITA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mobilizzazioni immateriali nett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i per attività editoriali, di informazione e di comunica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i di impianto e di ampliam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mobilizzazioni materiali nett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eni e fabbric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anti e attrezzature tecn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.4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.8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chine per uffic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3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i e arre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.9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.0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ez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be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.5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3.441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mobilizzazioni finanziari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zioni in impre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finanzia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.0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.9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1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tit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.29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.121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manenz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i 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per servizi resi a beni cedu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verso locat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per contributi elettoral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99.8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1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77.9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93.2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editi per contributi 4 per mil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verso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divers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.7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11.4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56.5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345.842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ttività finanziarie diverse dalle immobilizzazioni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tit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ponibilità liquid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siti bancari e post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58.4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27.3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aro e valori in cas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59.5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27.665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i attivi e risconti atti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85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.092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ATTIVITA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401.7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32.227.161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4"/>
              </w:rPr>
            </w:pPr>
            <w:r>
              <w:rPr>
                <w:sz w:val="24"/>
              </w:rPr>
              <w:t>PASSIVITA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rimonio netto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patrimon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vanzo patrimon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.743.422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.490.292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dell’eserciz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46.8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 w:ascii="Arial" w:hAnsi="Arial"/>
              </w:rPr>
              <w:t>Disavanzo dell’eserciz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4.544.20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8.287.623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.743.422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di per rischi e one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7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ndi previdenza integrativa e simi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7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tri fon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73.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2.4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73.3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2.48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right="-212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right="-212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ttamento di fine rapporto di lavoro subordina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336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t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ban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altri finanziato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16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0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fornito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16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43.8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47.9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 w:ascii="Arial" w:hAnsi="Arial"/>
              </w:rPr>
              <w:t>Debiti rappresentati da titoli di credi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tributa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.8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.3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istituti di previdenza e di sicurezza</w:t>
            </w:r>
          </w:p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.3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.5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debit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354.8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42.1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48.6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92.3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197.38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52.275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/>
            </w:pPr>
            <w:r>
              <w:rPr/>
              <w:t>Ratei passivi e risconti passi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.58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.492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PASSIVITA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401.7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227.161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I D’ORDIN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eni mobili e immobili fiduciariamente presso 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Contributi da ricevere in attesa espletamento  </w:t>
            </w:r>
          </w:p>
          <w:p>
            <w:pPr>
              <w:pStyle w:val="Normal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autorità pubbl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ideiussioni a/da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31.043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lli a/da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ideiussioni a/da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lli a/da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Garanzie (pegni, ipoteche) a/da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CONTI D’ORDI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831.043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3"/>
              <w:ind w:left="360" w:hanging="360"/>
              <w:rPr/>
            </w:pPr>
            <w:r>
              <w:rPr/>
              <w:t>CONTO ECONOMI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20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NNO 2012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A) Provent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Quote associative annu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71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Contributi dello Stato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60" w:hanging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rimborso spese elettor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934.9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980.0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16" w:leader="none"/>
              </w:tabs>
              <w:ind w:left="71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o annuale derivante dalla destinazione del 4 per mille dell’IRPE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934.96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980.084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Contributi provenienti dall'estero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</w:tabs>
              <w:ind w:left="781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 partiti o movimenti politici esteri o internazion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 altri soggetti este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Altre contribuzion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39" w:leader="none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ibuzioni da persone fis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92.7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59.8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39" w:leader="none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ibuzioni da persone giurid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.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1065" w:hanging="106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b-bis.   contribuzioni da associazioni, partiti e movimenti politic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33.0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88.32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Proventi da attività editoriali, manifestazioni, altre attivit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.2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.842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provent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775.59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525.956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B) Oner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Per acquisti di be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Per servi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95.27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52.458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Per godimento di beni di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98.8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09.415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Per il personal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>stipen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26.4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86.7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  <w:tab/>
              <w:t>oneri soc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4.4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45.7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  <w:tab/>
              <w:t>trattamento di fine rappor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.8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.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tamento di quiescenza e simi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7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4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cos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60.5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45.554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Ammortamenti e svalut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2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624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 Accantonamenti per risch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 Altri accantonam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.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.56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Oneri diversi di gest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70.5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75.974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  Contributi ad associ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.802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ziative per accrescere la partecipazione attiva delle donne alla poli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2.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.484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Totale oner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746.5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430.871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Risultato economico della gestione caratteristica (A-B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0.970.984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95.085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C) Proventi e oner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Proventi da 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Altri provent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.2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.174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Interessi e altri oner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72.548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92.361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Totale proventi e oner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81.26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63.187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D) Rettifiche di valore di attività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Rivalutazion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>di 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  <w:tab/>
              <w:t>di immobilizzazioni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  <w:tab/>
              <w:t>di titoli non iscritti nelle immobilizz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Svalutazion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immobilizzazioni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titoli non iscritti nelle immobilizz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2"/>
              </w:rPr>
            </w:pPr>
            <w:r>
              <w:rPr>
                <w:sz w:val="22"/>
              </w:rPr>
              <w:t>Totale rettifiche di valore di attività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E) Proventi e oneri straordin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Provent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center" w:pos="356" w:leader="none"/>
              </w:tabs>
              <w:ind w:left="356" w:firstLine="3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svalenza da alien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firstLine="3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.1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574.4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.1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574.443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One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usvalenze da alien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3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83.7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59.4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.951.054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2.859.471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2"/>
              </w:rPr>
            </w:pPr>
            <w:r>
              <w:rPr>
                <w:sz w:val="22"/>
              </w:rPr>
              <w:t>Totale delle partite straordin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.191.950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85.028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AVANZO (DISAVANZO) DELL’ESERCIZIO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(A-B+C+D+E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(14.544.201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746.87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00:00Z</dcterms:created>
  <dc:creator>RAMPA</dc:creator>
  <dc:description/>
  <cp:keywords/>
  <dc:language>en-US</dc:language>
  <cp:lastModifiedBy>massimo.piana</cp:lastModifiedBy>
  <cp:lastPrinted>2014-05-09T11:52:00Z</cp:lastPrinted>
  <dcterms:modified xsi:type="dcterms:W3CDTF">2015-11-19T17:54:00Z</dcterms:modified>
  <cp:revision>5</cp:revision>
  <dc:subject/>
  <dc:title>RENDICONTO DEL MOVIMENTO POLITICO FORZA ITALIA</dc:title>
</cp:coreProperties>
</file>