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NDICONTO DE IL POPOLO DELLA LIBER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O 201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a Legge 2 gennaio 1997, n. 2 e successive modificazioni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ATT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im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per attività editoriali, di informazione e di comunica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di impianto e di amp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i e fabbri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e attrezzature tecn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per uffi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 e arre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4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ez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4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.64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Immobilizzazioni finanziari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in imp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finanzi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6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man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i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servizi resi a beni ced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locat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contributi elettoral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6.0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4.0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diti per contributi 4 per mi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divers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0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1.0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8.14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ività finanziarie diverse dalle immobilizzazioni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à liqui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i bancari e post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.4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0.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o e valori in c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.6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1.31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i attivi e riscon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ATT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30.6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40.96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PASS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Patrimonio net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88.74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196.72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3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992.02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32.442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88.743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i per rischi e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i previdenza integrativ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fo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3.9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5.4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3.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5.40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ttamento di fine rapporto di lavoro subordin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banch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altri finanzia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7.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forni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5.8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9.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ebiti rappresentati da titoli di credi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tribut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stituti di previdenza e di sicurezza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soc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7.5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48.6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40.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35.98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/>
            </w:pPr>
            <w:r>
              <w:rPr/>
              <w:t>Ratei passivi e 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2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ASS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30.6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40.96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I D’ORDIN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eni mobili e immobili fiduciariamente presso 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ntributi da ricevere in attesa espletamento  </w:t>
            </w:r>
          </w:p>
          <w:p>
            <w:pPr>
              <w:pStyle w:val="Normal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autorità pubbl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aranzie (pegni, ipoteche)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CONTI D’ORD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3"/>
              <w:ind w:left="360" w:hanging="360"/>
              <w:rPr/>
            </w:pPr>
            <w:r>
              <w:rPr/>
              <w:t>CONTO ECONOM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A)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Quote associative annu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ntributi dello Sta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rimborso spese eletto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16" w:leader="none"/>
              </w:tabs>
              <w:ind w:left="71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annuale derivante dalla destinazione del 4 per mille dell’IRP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ontributi provenienti dall'ester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partiti o movimenti politici esteri o internazi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altri soggetti est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tre contribu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fis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giurid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-bis.   contribuzioni da associazioni, partiti e movimenti politi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roventi da attività editoriali, manifestazioni, altre attivit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24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B)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er acquisti d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er servi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3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71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er godimento di beni di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76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Per il persona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stipe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7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.5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oner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trattamento di fine rap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mento di quiescenz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c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.9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.85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Ammortamenti e svalut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3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0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Accantonamenti per ris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6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1.25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Oneri diversi di gest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83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Contributi ad associ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ative per accrescere la partecipazione attiva delle donne alla poli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5.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78.83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isultato economico della gestione caratteristica (A-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988.08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3.435.591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)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 da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Altri provent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Interessi e altri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186.896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7.406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186.88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6.985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D)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Ri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S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E) Proventi e oneri straordin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356" w:leader="none"/>
              </w:tabs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valenza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7.7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.0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8.7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.48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valenze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4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9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127.48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7.931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delle partite straordin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31.2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.55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VANZO (DISAVANZO) DELL’ESERCIZIO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(A-B+C+D+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3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.992.023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240"/>
        <w:ind w:left="2124" w:firstLine="708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 xml:space="preserve">      </w:t>
      </w:r>
    </w:p>
    <w:p>
      <w:pPr>
        <w:pStyle w:val="Rientrocorpodeltesto2"/>
        <w:spacing w:lineRule="auto" w:line="24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37:00Z</dcterms:created>
  <dc:creator>RAMPA</dc:creator>
  <dc:description/>
  <dc:language>en-US</dc:language>
  <cp:lastModifiedBy>Utente</cp:lastModifiedBy>
  <cp:lastPrinted>2017-06-12T11:54:00Z</cp:lastPrinted>
  <dcterms:modified xsi:type="dcterms:W3CDTF">2017-07-04T13:37:00Z</dcterms:modified>
  <cp:revision>2</cp:revision>
  <dc:subject/>
  <dc:title>RENDICONTO DEL MOVIMENTO POLITICO FORZA ITALIA</dc:title>
</cp:coreProperties>
</file>