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RENDICONTO DE IL POPOLO DELLA LIBERTA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ERCIZIO 201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i sensi della Legge 2 gennaio 1997, n. 2 e successive modificazioni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STAT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ATT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im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per attività editoriali, di informazione e di comunica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di impianto e di amp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eni e fabbric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e attrezzature tecn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ne per uffic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 e arre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ez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0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finanziari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 in impre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finanzi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man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i 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servizi resi a beni cedu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locat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contributi elettoral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7.2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7.2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editi per contributi 4 per mil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divers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.6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9.8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6.9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tività finanziarie diverse dalle immobilizzazioni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nibilità liquid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i bancari e post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aro e valori in cas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2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Ratei attivi e risconti att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ATT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28.3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84.35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PASS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monio net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8.380.91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.079.56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4.44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1.35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.575.35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.380.917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Fondi per rischi e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ndi previdenza integrativ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fo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1.4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8.3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1.4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8.33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right="-212" w:hanging="360"/>
              <w:rPr/>
            </w:pPr>
            <w:r>
              <w:rPr>
                <w:rFonts w:cs="Arial" w:ascii="Arial" w:hAnsi="Arial"/>
                <w:b/>
              </w:rPr>
              <w:t>Trattamento di fine rapporto di lavoro subordin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banch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altri finanzia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forni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.5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7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rappresentati da titoli di credi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Deb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tribut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stituti di previdenza e di sicurezza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soc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69.7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24.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62.2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56.94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/>
            </w:pPr>
            <w:r>
              <w:rPr/>
              <w:t>Ratei passivi e risconti pass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ASS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28.3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84.35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I D’ORDIN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eni mobili e immobili fiduciariamente presso 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ontributi da ricevere in attesa espletamento  </w:t>
            </w:r>
          </w:p>
          <w:p>
            <w:pPr>
              <w:pStyle w:val="Normal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autorità pubbl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aranzie (pegni, ipoteche)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CONTI D’ORDI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3"/>
              <w:ind w:left="360" w:hanging="360"/>
              <w:rPr/>
            </w:pPr>
            <w:r>
              <w:rPr/>
              <w:t>CONTO ECONOMI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A)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Quote associative annu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Contributi dello Sta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rimborso spese eletto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16" w:leader="none"/>
              </w:tabs>
              <w:ind w:left="71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annuale derivante dalla destinazione del 4 per mille dell’IRPE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Contributi provenienti dall'ester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781" w:hanging="425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partiti o movimenti politici esteri o internazi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altri soggetti est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Altre contribu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fis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giurid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1065" w:hanging="106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-bis.   contribuzioni da associazioni, partiti e movimenti politic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</w:rPr>
              <w:t>5.</w:t>
              <w:tab/>
              <w:t>Proventi da attività editoriali, manifestazioni, altre attivit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B)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er acquisti d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er servi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4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67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er godimento di beni di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Per il personal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stipe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oner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6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/>
            </w:pPr>
            <w:r>
              <w:rPr>
                <w:rFonts w:cs="Arial" w:ascii="Arial" w:hAnsi="Arial"/>
              </w:rPr>
              <w:t>c.</w:t>
              <w:tab/>
              <w:t>trattamento di fine rap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tamento di quiescenz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cos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069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Ammortamenti e svalut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81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  Accantonamenti per risch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Altri accantonam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Oneri diversi di gest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 Contributi ad associ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Iniziative per accrescere la partecipazione attiva delle donne alla poli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.9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9.72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Risultato economico della gestione caratteristica (A-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31.010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89.727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C)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 da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Altri provent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  Interessi e altri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6.584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7.538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16.584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17.538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D)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Ri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S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E) Proventi e oneri straordin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356" w:leader="none"/>
              </w:tabs>
              <w:ind w:left="356" w:firstLine="352"/>
              <w:rPr/>
            </w:pPr>
            <w:r>
              <w:rPr>
                <w:rFonts w:cs="Arial" w:ascii="Arial" w:hAnsi="Arial"/>
              </w:rPr>
              <w:t>plusvalenza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3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6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3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3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svalenze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3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3.169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.386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delle partite straordin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1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.91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DISAVANZO DELL’ESERCIZIO (A-B+C+D+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94.440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01.351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spacing w:lineRule="auto" w:line="240"/>
        <w:ind w:left="360" w:firstLine="348"/>
        <w:rPr/>
      </w:pPr>
      <w:r>
        <w:rPr>
          <w:rFonts w:eastAsia="Arial"/>
        </w:rPr>
        <w:t xml:space="preserve">    </w:t>
      </w:r>
      <w:r>
        <w:rPr/>
        <w:tab/>
        <w:t xml:space="preserve">    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44:00Z</dcterms:created>
  <dc:creator>RAMPA</dc:creator>
  <dc:description/>
  <cp:keywords/>
  <dc:language>en-US</dc:language>
  <cp:lastModifiedBy>Massimo Piana</cp:lastModifiedBy>
  <cp:lastPrinted>2019-06-03T11:44:00Z</cp:lastPrinted>
  <dcterms:modified xsi:type="dcterms:W3CDTF">2020-06-30T14:00:00Z</dcterms:modified>
  <cp:revision>3</cp:revision>
  <dc:subject/>
  <dc:title>RENDICONTO DEL MOVIMENTO POLITICO FORZA ITALIA</dc:title>
</cp:coreProperties>
</file>